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налитическая справка по итогам мониторинга 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спеваемости и качества знаний студентов 1-х курсов ЧППК.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От 9.12.2020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сследование успеваемости среднестатистического первокурсник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3 месяцев обучения в первом семестр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курсе  обучается   _______ студен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знаний составило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усскому языку – _____%, успеваемость – ______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я показатели качества знаний на первом курсе по итогам 3месяцев первого семестра можно констатировать следующе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качества знаний составляет _____%, успеваемость_______%. Это отражены на диа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факт свидетельствует об эффективности(не эффективности) используемых  педагогами технологий препода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наиболее стабильная успеваемость по _____________предмету в группе 1А, ……………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  <w:tab/>
        <w:tab/>
        <w:tab/>
        <w:tab/>
        <w:tab/>
        <w:tab/>
        <w:tab/>
        <w:t>ФИО</w:t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Характеристика среднестатистического первокурсника ЧПП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статистический первокурсник- какой он?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олучили, что среднестатистический первокурсник имеет среднюю отметку успеваемости-….  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знаний -…….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часто встречающееся оценка - …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и к (каким предметам?) ……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42:00Z</dcterms:created>
  <dc:creator>Старункина Е.А.</dc:creator>
  <dc:description/>
  <cp:keywords/>
  <dc:language>en-US</dc:language>
  <cp:lastModifiedBy>Петросян Джульетта Ерибековна</cp:lastModifiedBy>
  <cp:lastPrinted>2013-10-16T10:33:00Z</cp:lastPrinted>
  <dcterms:modified xsi:type="dcterms:W3CDTF">2022-03-31T11:07:00Z</dcterms:modified>
  <cp:revision>4</cp:revision>
  <dc:subject/>
  <dc:title>Аналитическая справка по итогам мониторинга</dc:title>
</cp:coreProperties>
</file>